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депутатов Совета депутатов Борцовского сельсовета Тогучинского района Новосибирской области,</w:t>
      </w:r>
    </w:p>
    <w:p>
      <w:pPr>
        <w:pStyle w:val="Normal"/>
        <w:jc w:val="center"/>
        <w:rPr/>
      </w:pPr>
      <w:r>
        <w:rPr>
          <w:sz w:val="28"/>
          <w:szCs w:val="28"/>
        </w:rPr>
        <w:t>их супругов и несовершеннолетних детей за период с 1 января 2018 года по 31 декабря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807"/>
        <w:gridCol w:w="981"/>
        <w:gridCol w:w="1390"/>
        <w:gridCol w:w="827"/>
        <w:gridCol w:w="1276"/>
        <w:gridCol w:w="825"/>
        <w:gridCol w:w="876"/>
        <w:gridCol w:w="1365"/>
        <w:gridCol w:w="1470"/>
        <w:gridCol w:w="1279"/>
        <w:gridCol w:w="2087"/>
      </w:tblGrid>
      <w:tr>
        <w:trPr>
          <w:trHeight w:val="19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годовой доход</w:t>
            </w:r>
            <w:r>
              <w:rPr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rHeight w:val="19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firstLine="34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20"/>
              </w:rPr>
              <w:t>Гаврилов А.Н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ИЦУБИСИаутлендер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302 Газель, мотоцикл урал 5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Трактор МТЗ 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 029,0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орбунова В.Н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4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458,0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4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орбуновой В.Н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4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Автомобиль «Тойота Королла», трактор «МТЗ-80 Л», трактор «МТЗ-52 Л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 000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4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ой В.Н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1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ой В.Н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1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агэ Т.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 121,3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агэ Т.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агэ Т.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ина О.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34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 800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иной О.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50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80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Тойота Раум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 993,7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иной О.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шталь А.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Тойота камри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З 55102,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 000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Кришталь А.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овмест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ишталь А.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шталь А.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шталь А.С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шталь Н.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Тойота Витц», ГАЗ 33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ахина С.Ф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 000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8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ахиной С.Ф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 000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ахиной С.Ф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Хундай солярис», Трактор МТЗ 8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енко В.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34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УАЗ 3303-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 101,4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3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7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еханов А.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ВАЗ 2131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3 321,9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а А.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(1/2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 400,0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4:29:00Z</dcterms:created>
  <dc:creator>gdanov.vs</dc:creator>
  <dc:description/>
  <cp:keywords/>
  <dc:language>en-US</dc:language>
  <cp:lastModifiedBy>сельсовет</cp:lastModifiedBy>
  <cp:lastPrinted>2014-05-12T16:38:00Z</cp:lastPrinted>
  <dcterms:modified xsi:type="dcterms:W3CDTF">2019-05-01T06:37:00Z</dcterms:modified>
  <cp:revision>70</cp:revision>
  <dc:subject/>
  <dc:title>Сведения</dc:title>
</cp:coreProperties>
</file>