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БОРЦОВСКОГО СЕЛЬСОВЕТ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ОГУЧИНСКОГО РАЙОНА НОВОСИБИРСКОЙ ОБЛАСТ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8.01.2024 г.   №8</w:t>
      </w:r>
      <w:r>
        <w:rPr>
          <w:sz w:val="28"/>
          <w:szCs w:val="28"/>
        </w:rPr>
        <w:t>-р/93.003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Борцово 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ConsPlusNormal"/>
        <w:spacing w:before="20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еречня имущества, находящегося в муниципальной собственности Борцовского сельсовета Тогуч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>В соответствии со статьей 18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прилагаемый перечень имущества, находящегося в муниципальной собственности Борцовского сельсовета Тогуч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/>
          <w:color w:val="000000"/>
          <w:sz w:val="32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Борцовского сель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учинского района                                                                 О. А. Липская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927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2:23:00Z</dcterms:created>
  <dc:creator>Admin</dc:creator>
  <dc:description/>
  <cp:keywords/>
  <dc:language>en-US</dc:language>
  <cp:lastModifiedBy>Admin</cp:lastModifiedBy>
  <cp:lastPrinted>2018-10-31T11:21:00Z</cp:lastPrinted>
  <dcterms:modified xsi:type="dcterms:W3CDTF">2024-01-18T12:03:00Z</dcterms:modified>
  <cp:revision>3</cp:revision>
  <dc:subject/>
  <dc:title>    </dc:title>
</cp:coreProperties>
</file>