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ОВЕТ ДЕПУТАТОВ БОРЦОВСКОГО СЕЛЬСОВЕТА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ТОГУЧИНСКОГО РАЙОНА НОВОСИБИР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ШЕСТОГО СОЗЫВА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/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идцать седьмой сессии </w:t>
      </w:r>
    </w:p>
    <w:p>
      <w:pPr>
        <w:pStyle w:val="Normal1"/>
        <w:tabs>
          <w:tab w:val="clear" w:pos="708"/>
          <w:tab w:val="center" w:pos="484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jc w:val="center"/>
        <w:rPr/>
      </w:pPr>
      <w:r>
        <w:rPr>
          <w:sz w:val="28"/>
          <w:szCs w:val="28"/>
        </w:rPr>
        <w:t>04.12.2023                                     № 127/93.003</w:t>
      </w:r>
    </w:p>
    <w:p>
      <w:pPr>
        <w:pStyle w:val="Normal1"/>
        <w:tabs>
          <w:tab w:val="clear" w:pos="708"/>
          <w:tab w:val="center" w:pos="48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Борцово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ь седьмой  сессии шестого созыва от 23.12.2022 г. № 100/93.003 «О бюджете Борцовского сельсовета Тогучинского района на 2023 год и плановый период 2024 – 2025 гг.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Совет депутатов Борцовского сельсовета Тогучинского района Новосибирской области</w:t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РЕШИЛ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вадцать седьмой  сессии Совета депутатов Борцовского сельсовета шестого созыва от 23.12.2022 года № 100/93.003 «О бюджете Борцовского сельсовета Тогучинского района на 2023 год и плановый период 2024 – 2025 годов» следующие изменения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.1. изложить в следующей редакции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бюджета в сумме 11 822,3 тыс. рублей, в том числе объем безвозмездных поступлений в сумме 9 189,7 тыс. рублей.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ункт 1.2. изложить в следующей редакции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Утвердить общий объем расходов бюджета в сумме 12 145,4 тыс. рублей. 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ункт 1.3. изложить в следующей редакции: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(профицит) бюджета поселения в сумме 323,1 тыс. рублей.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Утвердить приложение 1.1 таблица «Доходы бюджета Борцовского сельсовета Тогучинского района Новосибирской области на 2023 год и плановый период 2024 и 2025 годов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иложение 2 таблица «Распределение бюджетных ассигнований на 2023 и плановый период 2024 и 2025 годы по разделам и подразделам, целевым статьям (муниципальным программам и непрограммным направлениям деятельности), группам и подгруппам видом расходов бюджета Борцовского сельсовета Тогучинского района Новосибирской области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приложение 3 таблица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рцовского сельсовета Тогучинского района Новосибирской области на 2023 год и плановый период 2024 и 2025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приложение 4 таблица «Ведомственная структура расходов бюджета Борцовского сельсовета Тогучинского района Новосибирской области на 2023 год и плановый период 2024 и 2025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твердить приложение 7 таблица «Источники финансирования дефицита бюджета Борцовского сельсовета Тогучинского района Новосибирской области на 2023 и плановый период 2024 и 2025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рожный фонд Борцовского сельсовета Тогучинского района Новосибирской области на 2023 год 2 442,9 тыс. рублей; на 2024 год 654,9 тыс. рублей; на 2025 год 771,0 тыс. рублей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10. Настоящее решение вступает в силу со дня его опубликования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Борцовского сельсовет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       Т.А. Доаг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цовского сельсовета                                                        О.А. Липск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User</dc:creator>
  <dc:description/>
  <cp:keywords/>
  <dc:language>en-US</dc:language>
  <cp:lastModifiedBy>Admin</cp:lastModifiedBy>
  <cp:lastPrinted>2019-12-23T11:57:00Z</cp:lastPrinted>
  <dcterms:modified xsi:type="dcterms:W3CDTF">2023-12-25T12:06:00Z</dcterms:modified>
  <cp:revision>65</cp:revision>
  <dc:subject/>
  <dc:title/>
</cp:coreProperties>
</file>