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РЦ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идцать восьм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6.12.2023  № 129/93.0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рц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рцовского сельсовета Тогучи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 243,5 тыс. рублей, в том числе объем безвозмездных поступлений в сумме 8 072,5 тыс. рублей, из них объем межбюджетных трансфертов, получаемых из других бюджетов бюджетной системы Российской Федерации, в сумме 8 072,5 тыс. рублей, в том числе объем субсидий, субвенций и иных межбюджетных трансфертов, имеющих целевое назначение, в сумме 1711,5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0 243,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Борцовского сельсовета Тогучинского района Новосибирской области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5 812,50 тыс. рублей, в том числе объем безвозмездных поступлений в сумме 3 492,4 тыс. рублей, из них объем межбюджетных трансфертов, получаемых из других бюджетов бюджетной системы Российской Федерации, в сумме 3 492,40 тыс. рублей, в том числе объем субсидий, субвенций и иных межбюджетных трансфертов, имеющих целевое назначение, в сумме   0,1 тыс. рублей, и на 2026 год в сумме 6 107,4 тыс. рублей, в том числе объем безвозмездных поступлений в сумме 3 745,1 тыс. рублей, из них объем межбюджетных трансфертов, получаемых из других бюджетов бюджетной системы Российской Федерации, в сумме 3 745,1 тыс. рублей, в том числе объем субсидий, субвенций и иных межбюджетных трансфертов, имеющих целевое назначение, в сумме 0,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5 812,5 тыс. рублей, в том числе условно утвержденные расходы в сумме  145,31 тыс. рублей, и на 2026 год в сумме 6 107,4 тыс. рублей, в том числе условно утвержденные расходы в су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05,3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 рублей, дефицит (профицит) местного бюджета на 2026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я 1,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орцовского сельсовета на 2024 год в сумме 0,0 руб., в плановом периоде 2025 года в сумме 0,0 рублей, 2026 года в сумме 0,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366,1 тыс. рублей, на 2025 год в сумме 0,0 рублей и на 2026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 Борцовского сельсов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ёнными учреждениями, предоставляются в пределах бюджетных ассигнований, предусмотренных ведомственной структурой расходов местного бюджета Борцовского сельсовета Тогучинского района Новосибирской области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Борц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до 100 процентов включительно цены договора ( муниципального контракта) – по распоряжению администрации Борц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Борцовского сельсовета Тогуч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42,5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4,5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24,5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726,8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853,1 тыс. рублей, на 2026 год в сумме 859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едоставить право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орцовского сельсовета Тогуч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орцовского сельсовета Тогучинского района Новосибирской области 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Борцовского сельсовета Тогучинского района Новосибирской области, муниципальным автономным учрежден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0,0 рублей, в том числе верхний предел долга по муниципальным гарантиям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рублей, на 1 января 2026 года в сумме 0,0 рублей, в том числе верхний предел долга по муниципальным гарантиям Борцовского сельсовета Тогучинского района Новосибирской области в сумме 0,0 рублей, и на 1 января 2027 года в сумме 0,0 рублей, в том числе верхний предел долга по муниципальным гарант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орцовского сельсовета Тогучинского района Новосибирской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О. А. Липская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Т.А. Доагэ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2:00Z</dcterms:created>
  <dc:creator>Гордеева Татьяна Владимировна</dc:creator>
  <dc:description/>
  <cp:keywords/>
  <dc:language>en-US</dc:language>
  <cp:lastModifiedBy>Admin</cp:lastModifiedBy>
  <cp:lastPrinted>2021-08-27T14:09:00Z</cp:lastPrinted>
  <dcterms:modified xsi:type="dcterms:W3CDTF">2023-12-27T02:26:00Z</dcterms:modified>
  <cp:revision>47</cp:revision>
  <dc:subject/>
  <dc:title/>
</cp:coreProperties>
</file>