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38   сессии 6 созыва Совета депутатов Борцовского сельсовета Тогучинского района Новосибирской области     от    26.12.2023 года №129/93.003 «О бюджете Борцовского сельсовета Тогучинского района Новосибирской области на 2024 год и плановый период 2025 и 2026 годы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БОРЦ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Борцов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1-08-27T14:03:00Z</cp:lastPrinted>
  <dcterms:modified xsi:type="dcterms:W3CDTF">2023-12-25T13:13:00Z</dcterms:modified>
  <cp:revision>12</cp:revision>
  <dc:subject/>
  <dc:title/>
</cp:coreProperties>
</file>