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СОВЕТ ДЕПУТАТОВ                            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БОРЦОВСКОГО СЕЛЬСОВЕТ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1"/>
        <w:tabs>
          <w:tab w:val="clear" w:pos="708"/>
          <w:tab w:val="center" w:pos="48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Сорок  четвертой сессии шестого созыва)</w:t>
      </w:r>
    </w:p>
    <w:p>
      <w:pPr>
        <w:pStyle w:val="Normal1"/>
        <w:tabs>
          <w:tab w:val="clear" w:pos="708"/>
          <w:tab w:val="center" w:pos="484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tabs>
          <w:tab w:val="clear" w:pos="708"/>
          <w:tab w:val="center" w:pos="484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tabs>
          <w:tab w:val="clear" w:pos="708"/>
          <w:tab w:val="center" w:pos="48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2.08.2024                                    № 155/93.003</w:t>
      </w:r>
    </w:p>
    <w:p>
      <w:pPr>
        <w:pStyle w:val="Normal1"/>
        <w:tabs>
          <w:tab w:val="clear" w:pos="708"/>
          <w:tab w:val="center" w:pos="4844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center" w:pos="4844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Борцово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ридцать восьмой  сессии шестого созыва от 26.12.2023 г. № 129/93.003 «О бюджете Борцовского сельсовета Тогучинского района на 2024 год и плановый период 2025 – 2026 гг.»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Совет депутатов Борцовского сельсовета Тогучинского района Новосибирской области</w:t>
      </w:r>
    </w:p>
    <w:p>
      <w:pPr>
        <w:pStyle w:val="Normal1"/>
        <w:shd w:fill="FFFFFF" w:val="clear"/>
        <w:spacing w:lineRule="exact" w:line="322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РЕШИЛ: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тридцать восьмой сессии Совета депутатов Борцовского сельсовета шестого созыва от 26.12.2023 года № 129/93.003 «О бюджете Борцовского сельсовета Тогучинского района на 2024 год и плановый период 2025 – 2026 годов» следующие изменения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.1. изложить в следующей редакции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доходов бюджета в сумме 15 988,50 тыс. рублей, в том числе объем безвозмездных поступлений в сумме 13 625,00 тыс. рублей.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ункт 1.2. изложить в следующей редакции: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2. Утвердить общий объем расходов бюджета в сумме 16 777,98тыс. рублей. 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ункт 1.3. изложить в следующей редакции: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(профицит) бюджета поселения в сумме 789,48 тыс. рублей.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Утвердить приложение 1.1 таблица «Доходы бюджета Борцовского сельсовета Тогучинского района Новосибирской области на 2024 год и плановый период 2025 и 2026 годов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иложение 2 таблица «Распределение бюджетных ассигнований на 2024 и плановый период 2025 и 2026 годы по разделам и подразделам, целевым статьям (муниципальным программам и непрограммным направлениям деятельности), группам и подгруппам видом расходов бюджета Борцовского сельсовета Тогучинского района Новосибирской области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приложение 3 таблица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рцовского сельсовета Тогучинского района Новосибирской области на 2024 год и плановый период 2025 и 2026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приложение 4 таблица «Ведомственная структура расходов бюджета Борцовского сельсовета Тогучинского района Новосибирской области на 2024 год и плановый период 2025 и 2026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твердить приложение 7 таблица «Источники финансирования дефицита бюджета Борцовского сельсовета Тогучинского района Новосибирской области на 2024 и плановый период 2025 и 2026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рожный фонд Борцовского сельсовета Тогучинского района Новосибирской области на 2024 год 2 278,88 тыс. рублей; на 2025 год 853,10 тыс. рублей; на 2026 год 859,70 тыс. рублей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 </w:t>
      </w:r>
      <w:r>
        <w:rPr>
          <w:rFonts w:cs="Times New Roman" w:ascii="Times New Roman" w:hAnsi="Times New Roman"/>
          <w:b/>
          <w:sz w:val="28"/>
          <w:szCs w:val="28"/>
        </w:rPr>
        <w:t>. Статья 14. «Особенности исполнения местного бюджета в 2024 году» дополнить пунктом 14 изложив его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 перераспределение бюджетных ассигнований в рамках одного мероприятия муниципальной программы или непрограммного направления деятельности.»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11. Настоящее решение вступает в силу со дня его опубликования.</w:t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Борцовского сельсовет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             Т.А. Доагэ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цовского сельсовета                                                        О.А. Липск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5:00Z</dcterms:created>
  <dc:creator>User</dc:creator>
  <dc:description/>
  <cp:keywords/>
  <dc:language>en-US</dc:language>
  <cp:lastModifiedBy>user</cp:lastModifiedBy>
  <cp:lastPrinted>2019-12-23T11:57:00Z</cp:lastPrinted>
  <dcterms:modified xsi:type="dcterms:W3CDTF">2024-09-03T03:05:00Z</dcterms:modified>
  <cp:revision>74</cp:revision>
  <dc:subject/>
  <dc:title/>
</cp:coreProperties>
</file>