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БОРЦОВСКОГО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 НОВОСИБИР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.12.2024  № _____/93.00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муниципального образования  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Борцовского сельсовета Тогучинского района Новосибирской области (далее – местный бюджет)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 637,620 тыс. рублей, в том числе объем безвозмездных поступлений в сумме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 649,320 тыс. рублей, из них объем межбюджетных трансфертов, получаемых из других бюджетов бюджетной системы Российской Федерации, в сумме 8 649,320 тыс. рублей, в том числе объем субсидий, субвенций и иных межбюджетных трансфертов, имеющих целевое назначение, в сумме 1 655,920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1 637,62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,00 тыс.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местного бюджета на плановый период 2026 и 2027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6 год в сумме 7 600,480 тыс. рублей, в том числе объем безвозмездных поступлений в сумме 4 507,080 тыс. рублей, из них объем межбюджетных трансфертов, получаемых из других бюджетов бюджетной системы Российской Федерации, в сумме 4 507,080 тыс. рублей, в том числе объем субсидий, субвенций и иных межбюджетных трансфертов, имеющих целевое назначение, в сумме   209,080 тыс. рублей, и на 2027 год в сумме 8 467,160 тыс. рублей, в том числе объем безвозмездных поступлений в сумме 4 919,160 тыс. рублей, из них объем межбюджетных трансфертов, получаемых из других бюджетов бюджетной системы Российской Федерации, в сумме 4 919,160тыс. рублей, в том числе объем субсидий, субвенций и иных межбюджетных трансфертов, имеющих целевое назначение, в сумме 216,86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6 год в сумме 7600,480 тыс. рублей, в том числе условно утвержденные расходы в сумме  184,785 тыс. рублей, и на 2027 год в сумме 8 467,160 тыс. рублей, в том числе условно утвержденные расходы в сумм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412,515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6 год в сумме 0,00 тыс. рублей, дефицит (профицит) местного бюджета на 2027 год в сумме 0,0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я 1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муниципального образования Борцовского сельсовета Тогуч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муниципального образования Борцовского сельсовета на 2025 год в сумме 0,00 тыс. руб., в плановом периоде 2026 года в сумме 0,00 тыс. рублей, 2027 года в сумме 0,0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5 год в сумме 366,100 тыс. рублей, на 2026 год в сумме 0,00 тыс. рублей и на 2027 год в сумме 0,0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распределение бюджетных ассигнований местного бюджета, направляемых на исполнение публичных нормативных обязательств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ёнными учреждениями, предоставляются в пределах бюджетных ассигнований, предусмотренных ведомственной структурой расходов местного бюджета на 2025 год и на плановый период 2026 и 2027 годов по соответствующим целевым статьям и виду расходов согласно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Cs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b/>
          <w:bCs/>
          <w:iCs/>
          <w:sz w:val="28"/>
          <w:szCs w:val="28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в порядке, установленном администрацией Борцовского сельсовета Тогучинского района Новосибирской обла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рганы местного самоуправления, муниципальные учрежд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включительно цены договора (контракта) - по договорам (контракта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предоставлении услуг связи, услуг проживания в гостиниц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 подписке на периодические издания и об их приобрет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олучение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трах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) об оказании медицинских услуг по проведению исследований (тестирований) на выявление коронавирусной инфекции и (или) определению антител к 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об осуществлении технологического присоединения к электрическим с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размере до 100 процентов включительно цены договора (контракта) – по распоряжению администрации муниципального образования Борцовского сельсовета Тогучин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мере до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Иные межбюджетные трансферты, предоставляемые из бюджета </w:t>
      </w:r>
      <w:r>
        <w:rPr>
          <w:rFonts w:cs="Times New Roman" w:ascii="Times New Roman" w:hAnsi="Times New Roman"/>
          <w:b/>
          <w:i/>
          <w:sz w:val="28"/>
          <w:szCs w:val="28"/>
        </w:rPr>
        <w:t>Борцовского сельсовета Тогуч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х из бюджета Борцовского сельсовета Тогучинского района Новосибирской области 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5 год в сумме 107,880 тыс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6 год в сумме 24,200 тыс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на 2027 год в сумме 24,200 тыс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Борцовского сельсовета Тогуч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орцовского сельсовета Тогучин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971,000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сумме 1009,000 тыс. рублей, на 2027 год в сумме 1393,0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ограмму муниципальных внутренних заимствований Борцовского сельсовета Тогучинского района Новосибирской области </w:t>
      </w:r>
      <w:r>
        <w:rPr>
          <w:rFonts w:cs="Times New Roman" w:ascii="Times New Roman" w:hAnsi="Times New Roman"/>
          <w:sz w:val="28"/>
          <w:szCs w:val="24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2025 год и плановый период 2026 и 2027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Предоставить право администрации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Борцовского сельсовета Тогучинского района Новосибирской области 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Борцовского сельсовета Тогучинского района Новосибирской области в валюте Российской Федерации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е программы Борцовского сельсовета Тогуч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5 году и плановом периоде 2026 и 2027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орцовского сельсовета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орцовского сельсовета Тогучинского района Новосибирской области, не включенные в перечень, не подлежат финансированию в 2025-2027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озврат остатков субсидий, предоставленных из местного бюджета муниципальным учреждениям Борцовского сельсовета Тогуч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Борцовского сельсовета Тогучинского района Новосибирской области, муниципальным автономным учреждениям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Борцовского сельсовета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1 января 2026 года в сумме 0,00 тыс. рублей, в том числе верхний предел долга по муниципальным гарантиям Борцовского сельсовета Тогуч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тыс. рублей, на 1 января 2027 года в сумме 0,00 тыс. рублей, в том числе верхний предел долга по муниципальным гарантиям Борцовского сельсовета Тогучинского района Новосибирской области в сумме 0,00 тыс. рублей, и на 1 января 2028 года в сумме 0,00 тыс. рублей, в том числе верхний предел долга по муниципальным гарантиям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5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Борцовского сельсовета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Борцовского сельсовета Тогучи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) перераспределение бюджетных ассигнований в рамках одного мероприятия муниципальной программы или непрограммного направления деятель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Борцовского сельсовета 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О. А. Липская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                                                   Д.М. Чиканов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Борцовского сельсовета 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35EAF0B7892258E32376C15DF3BA05B0F4D8843EE7F93A00EA28935D22FC3A4061FD86593FF57155F0629EFCD48E7DBBA3CBAD58A304B2C6C26F88yFJ8H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42:00Z</dcterms:created>
  <dc:creator>Гордеева Татьяна Владимировна</dc:creator>
  <dc:description/>
  <cp:keywords/>
  <dc:language>en-US</dc:language>
  <cp:lastModifiedBy>user</cp:lastModifiedBy>
  <cp:lastPrinted>2021-08-27T14:09:00Z</cp:lastPrinted>
  <dcterms:modified xsi:type="dcterms:W3CDTF">2024-11-14T04:32:00Z</dcterms:modified>
  <cp:revision>53</cp:revision>
  <dc:subject/>
  <dc:title/>
</cp:coreProperties>
</file>