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БОРЦОВСКОГО СЕЛЬСОВЕТА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ОГУЧИ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2.10.2017г.   №57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 Борцов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Выдача разрешений на проведение земляных работ</w:t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от 27.07.2010 № 210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б организации предоставления государственных и муниципальных услуг», с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емельным кодекс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ссийской Федерации, Федеральным законом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от 06.10.2003 № 131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б общих принципах организации местного самоуправления в Российской Федерации», Уставом Борцовского  сельсовета Тогучинского  района Новосибирской области, администрация Борцовского сельсовета Тогучинского 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административный регламент предоставления муниципальной услуги «Выдача разрешений на проведение земляных работ» (приложение).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       Опубликовать настоящее Постановление в периодическом печатном издании "Борцовский Вестник" и разместить на официальном сайте администрации Борцовского  сельсовета Тогучинского  района Новосибирской области в сети "Интернет".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       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Борцовского  сельсовета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огучинского  района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                                              В. Д. Дорн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рцовского сельсовета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гучин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2.10.2017г. №57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 предоставления муниципальной услуги по выдаче разрешений на проведение 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Административный регламент предоставления муниципальной услуги по выдаче разрешений на проведение земляных работ (далее – административный регламент) устанавливает порядок и стандарт предоставления администрац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цовского  сельсовета Тогучин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администрация) муниципальной услуги по выдаче разрешений на проведение земляных работ (далее – муниципальная услуг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за разрешением на проведение земляных раб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Муниципальная услуга предоставляется физическим и юридическим лицам, являющимся правообладателями земельного участка, на котором планируется проведение земляных работ, либо планирующим осуществить земляные работы в силу обязательств, возникших из заключенных договоров, а также из оснований, предусмотренных законодательством, с согласия собственника земельного участка (землепользователя, землевладельца, арендатора при наличии у него права давать такое согласие), в целях проведения земляных работ на территор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цовского сельсовета Тогучин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либо их уполномоченным представителям (далее – заявитель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рядок информирования о правилах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формационных стендах непосредственно в админист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нформационно-телекоммуникационной сети «Интернет», в том числе на официальном сайте администрации (www.bor.togrn.ru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ствах массовой информ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www.gosuslugi.ru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ей о наименовании администрации, порядке направления обращения и факте его поступления, осуществляет сотрудник–, ответственный за прием и регистрацию обращений (секретарь администраци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отрудник ответственный за предоставление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администрации: 633448, Новосибирская область, Тогучинский район с. Борцово ул. Центральная, 62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дельник 09.00-13.00, 14.00-17.0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ник 09.00-13.00, 14.00-17.0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а 09.00-13.00, 14.00-17.0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г 09.00-13.00, 14.00-17.0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ница 09.00-13.00, 14.00-16.0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бота-воскресенье – выходные д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ефон для справок (консультаций) о порядке получения информации, направления запроса:  (838340)41-373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(консультаций) о порядке предоставления муниципальной услуги:  (838340)41-373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ovtplu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й форме (лично или почтовым сообщением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й форме, в том числе через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цовского сельсовета Тогучин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Выдача разрешений на проведение земляных работ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Муниципальная услуга предоставляется администрац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цовского сельсовета Тогучин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за организацию предоставления муниципальной услуги является уполномоченный специалист админист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езультатом предоставления муниципальной услуги является направление (выдача) заявителю одного из следующих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ение на проведение земляных работ (далее – разрешени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б отказе в предоставлении муниципальной услуги с указанием оснований отказа (далее – решение об отказ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Срок предоставления муниципальной услуги, включая время на направление результата предоставления муниципальной услуги, составляет не более 30 (тридцати) календарных дней со дня поступления заявления о предоставлении услуги (далее – заявл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едоставление муниципальной услуги осуществляется в соответствии с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5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2.05.2006г. № 59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порядке рассмотрения обращений граждан Российской Федерации» («Российская газета», № 95, 05.05.2006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6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7.07.2006 № 152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персональных данных» («Собрание законодательства Российской Федерации», 2006, № 31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7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7.07.2010 № 210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организации предоставления государственных и муниципальных услуг» (далее – Федеральный закон № 210-ФЗ) («Российская газета», 2010, № 168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8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6.04.2011 № 63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электронной подписи» («Российская газета», 2011, № 75; «Собрание законодательства Российской Федерации», 2011, № 27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08.09.2010 № 697 «О единой системе межведомственного электронного взаимодействия» («Собрание законодательства Российской Федерации», 2010 № 38, ст.4823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 государственных и муниципальных услуг» («Российская газета», 2012, № 148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 200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м Правительства Новосибирской области от 30.09.2011 № 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 (документ не опубликован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цовского  сельсовета Тогучинского 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еречень документов, необходимых для получ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ично в администрац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правляются почтовым сообщением в администрац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электронной форме путем направления запроса посредством личного кабинета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(примерная форма приведена в приложении № 1 к административному регламент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тс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кумент, удостоверяющий личность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, удостоверяющий права (полномочия) представителя заявителя (при обращении представителя заявител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ежурный топографический план земельного участка, на котором планируется проведение земляных работ, в масштабе 1:500 и его копию (при проведении земляных работ для производства ремонтных рабо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ект, предусматривающий проведение земляных работ (далее - проект), подготовленный в соответствии с требованиями нормативных правовых актов Российской Федерации, Новосибирской области и муниципальных правовых актов муниципального образования, и его коп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окумент, подтверждающий право выполнения определенного вида работ, и его копию (при проведении земляных работ, связанных с выполнением работ, на которые в соответствии с законодательством требуется получение допуска (лицензии, сертификата, иного документа)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хему организации движения автомобильного транспорта и ограждения мест проведения работ (далее - схема) и ее копию (при проведении земляных работ, связанных с временным ограничением или временным прекращением движения транспортных средств по автомобильным дорогам местного значен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Договоры на выполнение определенных видов работ с заявленными участниками производственного процесса проведения земляных работ, указанных в заявлении, и их копии (при проведении земляных работ на основании договоров между заявителем и третьими лицам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кументы, подтверждающие согласие собственника (землевладельца, землепользователя, арендатора) земельного участка, не являющегося муниципальной собственностью, при наличии у него права давать согласие на проведение земляных работ (в случае если заявитель не является правообладателем земельного участка), согласие собственников (владельцев) подземных инженерных коммуникаций, сооружений, в охранных, технических зонах которых планируется проведение земляных работ (в случае если заявитель не является правообладателем таких объектов), и их коп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) Правоустанавливающий документ (и его копию) на земельный участок, на котором планируется проведение земляных работ (в случае если заявитель является правообладателем земельного участка и права на такой земельный участок не зарегистрированы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дином государственном реестре недвижи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 27.07.2006 № 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- копия документа, подтверждающего полномочия представителя юридического лица или гражданина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 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юридических лиц (индивидуальных предпринимателей) (для юридического лица, индивидуального предпринимателя) - в Управлении Федеральной налоговой службы по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иска и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диного государственного реестра недвижи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земельный участок, на котором планируется проведение земляных работ - в Федеральной службе государственной регистрации, кадастра и картографии по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Запрещается требовать от заявител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явитель, являющийся гражданином, либо лицо, имеющее право действовать без доверенности от имени юридического лица (представитель юридического лица или гражданина) не предъявил документ, удостоверяющий его личнос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Перечень оснований для приостановления или отказа в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1. Основания для приостановления предоставления муниципальной услуги отсутствую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2. 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документов, указанных в пункте 2.6.1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земляных и иных видов работ иными лицами на земельном участке (территории), указанном в проекте, в сроки, определенные в заявлен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е заявителя с заявлением на получение разрешения на проведение земляных работ, не требующих получения разреш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Услуги, которые являются необходимыми и обязательными для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проектной, проектно-сметной документации, проектных решений, эскизных проектов, схем, расчетов, проведение обследования, исполнение топографической съем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Предоставление муниципальной услуги является бесплатным для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Требования к помещениям, в которых предоставляется муниципальная услуг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1. 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2. Вход в здание оборудуется вывеской, содержащей наименование и место нахождения администрации, режим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итарно-эпидемиологическим правилам и норматива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м противо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ожидания оборуду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льями (кресельными секциями) и (или) скамья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 Показатели качества и доступност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1. Показатели качества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сть и полнота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2. Показатели доступности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репятственный доступ к месту предоставления муниципальной услуг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, собак-проводников, а так же допуск сурдопереводчиков и тифлосурдопереводчиков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 включая сопровождение к местам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бесплатной парковки автотранспортных средств, в том числе парковки для специальных транспортных средств инвалид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бесплатно муниципальной услуги и информации о н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 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1. При предоставлении муниципальной услуги в электронной форме заявителю обеспечив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апись на прием в администрацию для подачи запроса о предоставлении муниципальной услуги (далее – запрос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ование запрос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лучение решения об отказ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олучение сведений о ходе выполнения запрос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озможность оценки качества предоставления муниципальной услуги заявителе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2. 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вторизоваться на ЕПГУ (войти в личный кабинет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з списка муниципальных услуг выбрать соответствующую муниципальную услуг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жатием кнопки «Получить услугу» инициализировать операцию по заполнению электронной формы заявл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править запрос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и регистрация докумен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направление межведомственных запрос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докумен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одится в приложении № 2 к административному регламен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ием и регистрация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 по приему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станавливает предмет/содержание обращ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оверяет документ, подтверждающий личность лица, подающего заявле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веряет полномочия представителя гражданина или юридического лица (в случае обращения представителя гражданина или юридического лица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заполнено в соответствии с требованиями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в установленных законодательством случаях удостоверены уполномоченными на то органами, должностными лицами, скреплены печатями (при наличии печат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веряет представленные заявителем копии документов с оригиналами и заверяет их своей подпись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ринимает заявление и докумен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яет документы заявителя на бумажном носител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действия, установленные пунктом 3.2.1 административного регламен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, поступившее в электронной форме с нарушением требований, не рассматривается администрацией. В срок не позднее 5 (пяти) рабочих дней со дня представления указанного заявления заявителю на указанный в заявлении адрес электронной почты (при наличии) заявителя или иным указанным в заявлении способом направляется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Формирование и направление межведомственных запро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 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, предусмотренных Перечнем для предоставления земельных участков в безвозмездное пользование, сотрудник, ответственный за направление межведомственных запросов, в течение 1 (одного) рабочего дня формирует в ведомственной системе соответствующие межведомственные запросы в электронной форм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 210-ФЗ и направляются почтовым сообщением или курьер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 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Рассмотрение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поступление пакета документов в администрацию. Глава, назначает ответственного исполнителя по рассмотрению документов (далее – ответственный исполнитель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 Ответственный исполнитель в ходе рассмотрения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наличие или отсутствие оснований для отказа в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 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уществляет подготовку проекта разреш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существляет подготовку проекта решения об отказе при наличии хотя бы одного из оснований для отказа в предоставлении муниципальной услуги, указанных в пункте 2.9.2 административного регламента (образец приведен в приложении №3 к административному регламент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нескольких оснований для отказа в предоставлении муниципальной услуги, в проекте решения об отказе указываются все основания для отказ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сведения, содержащиеся в документах, представленных заявителем в электронной форме с нарушением требований к электронной подписи, ответственный исполнитель направляет в личный кабинет ЕПГУ заявителя сообщение о необходимости его личной явки с указанием даты и времени записи на прием.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, представленными ране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ринятие решения и направление заявителю результата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Основанием для начала административной процедуры является поступление Главе на подпись, согласованного в установленном порядке, проекта разрешения или проекта решения об отказ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дписывает проект разрешения или проект решения об отказ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В случае принятия решения о предоставлении муниципальной услуги, результат направляется заявителю указанным в заявлении способ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 В случае отказа в предоставлении муниципальной услуги решение об отказе направляется заявителю почтовым сообщением, а в случае направления заявления и документов в электронной форме – в личный кабинет на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4.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(трех) рабочих дн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1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 (далее – администрация),  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Предмет досудебного (внесудебного) обжалования заявителем решений и действий (бездействия) администрации, должностного лица администрации, либо муниципальн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 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 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выми ак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администрации муниципального образования, должностного лица администрации муниципального образования, в исправлении допущенных опечаток и ошибок в выданных в результате предоставления муниципальной услуги в документах,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Общие требования к порядку подачи и рассмотрения жалоб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Жалоба подается в письменной форме на бумажном носителе, в электронной форме в администрацию муниципального образования. Жалобы на решения, принятые главой поселения, подаются в вышестоящий орган (при его наличии) либо в случае его отсутствия рассматриваются непосредственно главой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образова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3. Жалоба должна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администрации муниципального образования, должностного лица   или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администрации муниципального образования, должностного лица или муниципального служащ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администрации муниципального образования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4. Жалоба, поступившая в администрацию муниципального образова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муниципального образования, должностного лица администрации муниципального образова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5. По результатам рассмотрения жалобы администрация муниципального образования принимает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6. Не позднее дня, следующего за днем принятия решения, указанного в п.5.2.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8. Положения настоящего Административно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законом от 2 мая 2006 года N 59-ФЗ "О порядке рассмотрения обращений граждан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1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АЯ ФОРМА ЗАЯВЛ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ется наименование должности главы местной администраци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амилия, имя, отчество (последнее – при наличии) гражданина</w:t>
        <w:br/>
        <w:t> или наименование юридического лиц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квизиты документа, удостоверяющего личность граждан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государственный регистрационный номер записи </w:t>
        <w:br/>
        <w:t> о государственной регистрации юридического лица в едином </w:t>
        <w:br/>
        <w:t> государственном реестре юридических лиц, идентификацион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налогоплательщика, за исключением случаев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заявителем является иностранное юридическое лиц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ать в интересах кого действует уполномоченный представитель</w:t>
        <w:br/>
        <w:t> в случае подачи заявления уполномоченным представителе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чтовый адрес и (или) адрес электронной почты для связи с заявителе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: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учение разрешения на проведение земляных рабо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ыдать разрешение на проведение земляных работ для 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ется вид работ, для производства которых необходимо провед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ых работ, при прокладке, реконструкции подзем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женерных коммуникаций - указывается диаметр трубы (мм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яженность трассы, траншеи (м)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адресу: 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район проведения работ, наименование улицы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иентиры места проведения рабо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ок проведения работ от 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ются номер дома и улица, номер ТП, колодца, камеры и других объектов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ются номер дома и улица, номер ТП, колодца, камеры и других объект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нформация о заявите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 фактический адрес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я о лице, привлеченном для выполнения функций заказчика: 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изации/Ф.И.О. 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 фактический адрес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адрес ___________________________ номера телефонов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ответственных лиц: Ф.И.О., должность, рабочий телефон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формация о лице, привлеченном для выполнения земляных и монтажных работ: 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изации/Ф.И.О. гражданина, 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_ фактический адрес 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адрес __________________ номера телефонов 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ответственных лиц: Ф.И.О., должность, рабочий телефон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4. Информация о лице, привлеченном для выполнения работ по восстановлению благоустройст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организации/Ф.И.О. гражданина, 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_ фактический адрес 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адрес _____________________________ номера телефонов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ответственных лиц: Ф.И.О., должность, рабочий телефон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благоустройства, восстановление которых потребуется после проведения земляных работ: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нарушаемых объек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йства (проезжая часть, тротуар, газон, внутриквартальный проезд)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дения земляных работ (включая монтажные работы и работы по полному восстановлению благоустройства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«____» ____________ 20___ г. по «____» ____________ 20__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дения работ по первичному восстановлению благоустройства (срок указывается при невозможности проведения полного благоустройства при проведении земляных работ в период с 15 октября по 1 мая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«____» ____________ 20___ г. по «____» ____________ 20___ 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объеме финансирования, наличии механизмов и материалов ____________________________________________________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уведомить о получении заявления о предоставлении земельного участка, о результате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елефон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ением на электронную поч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чный кабинет ФГИС «Единый портал государственных и муниципальных услуг (функций)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м сообще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инятия решения о предоставлении земельного участка прошу приказ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ть в администрации ______ сельсо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ить почтовым сообще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тся следующие документы (заполняется по желанию заявителя)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458"/>
        <w:gridCol w:w="1099"/>
        <w:gridCol w:w="1347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экз.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листов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20___ г. _________ 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) (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 и регистрация документов</w:t>
            </w:r>
          </w:p>
        </w:tc>
      </w:tr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направление межведомственных запросов</w:t>
            </w:r>
          </w:p>
        </w:tc>
      </w:tr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ие документов</w:t>
            </w:r>
          </w:p>
        </w:tc>
      </w:tr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ие решения и направление заявителю результата предоставления </w:t>
              <w:br/>
              <w:t>муниципальной услуг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3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5025"/>
      </w:tblGrid>
      <w:tr>
        <w:trPr/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ланк местной администрации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ата, исходящий номер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фамилия, имя, отчество заявителя - гражданина или наименование заявителя - юридического лица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чтовый адрес заявителя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 об отказе в предоставлении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документов, необходимых для предоставления муниципальной услуги «Выдача разрешения на проведение земляных работ», принято решение об отказе в предоставлении муниципальной услуги по следующим основани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ются основания для отказа, установленные пунктом 2.9.2 административного регламента предоставления муниципальной услуги)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решение может быть обжаловано путем подачи жалобы в порядке, установленном разделом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го регламента предоставления  муниципальной услуги и (или) заявления в судебные органы в соответствии с нормами процессуального законодатель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Борцов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гучинского район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          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bba0bfb1-06c7-4e50-a8d3-fe1045784bf1" TargetMode="External"/><Relationship Id="rId3" Type="http://schemas.openxmlformats.org/officeDocument/2006/relationships/hyperlink" Target="http://zakon.scli.ru/ru/legal_texts/act_municipal_education/extended/index.php?do4=document&amp;id4=9cf2f1c3-393d-4051-a52d-9923b0e51c0c" TargetMode="External"/><Relationship Id="rId4" Type="http://schemas.openxmlformats.org/officeDocument/2006/relationships/hyperlink" Target="http://zakon.scli.ru/ru/legal_texts/act_municipal_education/extended/index.php?do4=document&amp;id4=96e20c02-1b12-465a-b64c-24aa92270007" TargetMode="External"/><Relationship Id="rId5" Type="http://schemas.openxmlformats.org/officeDocument/2006/relationships/hyperlink" Target="../../C:%5Ccontent%5Cact%5C4f48675c-2dc2-4b7b-8f43-c7d17ab9072f.html" TargetMode="External"/><Relationship Id="rId6" Type="http://schemas.openxmlformats.org/officeDocument/2006/relationships/hyperlink" Target="../../C:%5Ccontent%5Cact%5C0a02e7ab-81dc-427b-9bb7-abfb1e14bdf3.html" TargetMode="External"/><Relationship Id="rId7" Type="http://schemas.openxmlformats.org/officeDocument/2006/relationships/hyperlink" Target="../../C:%5Ccontent%5Cact%5Cbba0bfb1-06c7-4e50-a8d3-fe1045784bf1.html" TargetMode="External"/><Relationship Id="rId8" Type="http://schemas.openxmlformats.org/officeDocument/2006/relationships/hyperlink" Target="../../C:%5Ccontent%5Cact%5C03cf0fb8-17d5-46f6-a5ec-d1642676534b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4:30:00Z</dcterms:created>
  <dc:creator>1</dc:creator>
  <dc:description/>
  <cp:keywords/>
  <dc:language>en-US</dc:language>
  <cp:lastModifiedBy>сельсовет</cp:lastModifiedBy>
  <cp:lastPrinted>2017-10-02T15:05:00Z</cp:lastPrinted>
  <dcterms:modified xsi:type="dcterms:W3CDTF">2019-01-19T14:30:00Z</dcterms:modified>
  <cp:revision>2</cp:revision>
  <dc:subject/>
  <dc:title/>
</cp:coreProperties>
</file>