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>АДМИНИСТРАЦИЯ БОРЦОВСКОГО СЕЛЬСОВЕТ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19.02.2024 №  20/93.003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постановление администрации Борцовского сельсовета Тогучинского района Новосибирской области от 22.09.2023          № 58/93.003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</w:t>
      </w:r>
      <w:r>
        <w:rPr>
          <w:rFonts w:cs="Times New Roman" w:ascii="Times New Roman" w:hAnsi="Times New Roman"/>
          <w:sz w:val="28"/>
          <w:szCs w:val="28"/>
        </w:rPr>
        <w:t>»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администрац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рц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 Тогучинского района Новосибирской области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тановление администрации Борцовского сельсовета Тогучинского района Новосибирской области от 22.09.2023 № 58/93.003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своение адреса объекту адресации и аннулирование такого адреса»»;</w:t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. </w:t>
      </w:r>
      <w:r>
        <w:rPr>
          <w:rFonts w:eastAsia="Courier New" w:cs="Times New Roman" w:ascii="Times New Roman" w:hAnsi="Times New Roman"/>
          <w:color w:val="00000A"/>
          <w:kern w:val="2"/>
          <w:sz w:val="28"/>
          <w:szCs w:val="28"/>
          <w:lang w:eastAsia="ar-SA"/>
        </w:rPr>
        <w:t>Утвердить административный регламент предоставления муниципальной услуги «Присвоение адреса объекту адресации и аннулирование такого адреса»»;</w:t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исвоение адреса объекту адресации, изменение и аннулирование такого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tLeast" w:line="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слово «, изменение» исключит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изложить в следующей редакци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1.1.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Настоящий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административный регламент предоставления муниципальной услуги «Присвоение адреса объекту адресации и аннулирование такого адрес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 «Присвоение адреса объекту адресации и аннулирование такого адреса» (далее - Услуга) уполномоченным органом на присвоение адресов объектам адресации - администрацией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/>
        </w:rPr>
        <w:t>Борцовского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сельсовета Тогучинского района Новосибирской области (далее - Уполномоченный орган, администрация муниципального образовани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sub_21"/>
      <w:r>
        <w:rPr>
          <w:rFonts w:cs="Times New Roman" w:ascii="Times New Roman" w:hAnsi="Times New Roman"/>
          <w:sz w:val="28"/>
          <w:szCs w:val="28"/>
        </w:rPr>
        <w:t>2.1. «Присвоение адреса объекту адресации и аннулирование такого адреса».</w:t>
      </w:r>
      <w:bookmarkEnd w:id="0"/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02"/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 (организации), предоставляющего муниципальную услугу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ятом пункта 2.3 слово «государственной» заменить словом «муниципальной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пункта 2.3 слово «государственной» заменить словом «муниципальной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2.5 слово «, изменении» исключить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пункта 2.7 слова «О государственном кадастре недвижимости» заменить словами «О кадастровой деятельности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6 изложить в следующей редакции:</w:t>
      </w:r>
    </w:p>
    <w:p>
      <w:pPr>
        <w:pStyle w:val="Heading1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16.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Документы, получаемые специалистом Уполномоченного органа, ответственным за предоставление Услуги, с использованием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указанные в пункте 2.15 настоящего Регламента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21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1. При предоставлении муниципальной услуги запрещается требовать от заявителя представления документов и информации или осуществления действий, определенных в части 1 статьи 7 Федерального закона от 27 июля 2010 г. № 210-ФЗ «Об организации предоставления государственных и муниципальных услуг»»;</w:t>
      </w:r>
    </w:p>
    <w:p>
      <w:pPr>
        <w:pStyle w:val="Normal"/>
        <w:tabs>
          <w:tab w:val="clear" w:pos="708"/>
          <w:tab w:val="left" w:pos="1701" w:leader="none"/>
        </w:tabs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3.10. В абзаце втором пункта 2.22 слово «государственной» заменить словом «муниципальной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Борцовский Вестник» и разместить на официальном сайте администрации </w:t>
      </w:r>
      <w:r>
        <w:rPr>
          <w:bCs/>
          <w:sz w:val="28"/>
          <w:szCs w:val="28"/>
          <w:lang w:eastAsia="ru-RU"/>
        </w:rPr>
        <w:t>Борцовского</w:t>
      </w:r>
      <w:r>
        <w:rPr>
          <w:sz w:val="28"/>
          <w:szCs w:val="28"/>
        </w:rPr>
        <w:t xml:space="preserve"> сельсовета Тогучинского района Новосибирской области.</w:t>
      </w:r>
    </w:p>
    <w:p>
      <w:pPr>
        <w:pStyle w:val="Style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</w:t>
      </w:r>
      <w:r>
        <w:rPr>
          <w:bCs/>
          <w:sz w:val="28"/>
          <w:szCs w:val="28"/>
          <w:lang w:eastAsia="ru-RU"/>
        </w:rPr>
        <w:t xml:space="preserve">Борцовского </w:t>
      </w:r>
      <w:r>
        <w:rPr>
          <w:spacing w:val="2"/>
          <w:sz w:val="28"/>
          <w:szCs w:val="28"/>
        </w:rPr>
        <w:t xml:space="preserve">сельсовета </w:t>
      </w:r>
    </w:p>
    <w:p>
      <w:pPr>
        <w:pStyle w:val="Style15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Тогучинского района </w:t>
      </w:r>
    </w:p>
    <w:p>
      <w:pPr>
        <w:pStyle w:val="Style15"/>
        <w:jc w:val="both"/>
        <w:rPr/>
      </w:pPr>
      <w:r>
        <w:rPr>
          <w:spacing w:val="2"/>
          <w:sz w:val="28"/>
          <w:szCs w:val="28"/>
        </w:rPr>
        <w:t>Новосибирской области                                                          О.А. Лип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5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5:48:00Z</dcterms:created>
  <dc:creator>1</dc:creator>
  <dc:description/>
  <cp:keywords/>
  <dc:language>en-US</dc:language>
  <cp:lastModifiedBy>Admin</cp:lastModifiedBy>
  <cp:lastPrinted>2021-02-12T10:48:00Z</cp:lastPrinted>
  <dcterms:modified xsi:type="dcterms:W3CDTF">2024-12-18T05:48:00Z</dcterms:modified>
  <cp:revision>2</cp:revision>
  <dc:subject/>
  <dc:title/>
</cp:coreProperties>
</file>