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87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о  </w:t>
      </w:r>
      <w:r>
        <w:rPr>
          <w:color w:val="000000"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 муниципальной услуги по</w:t>
      </w:r>
      <w:r>
        <w:rPr>
          <w:color w:val="000000"/>
        </w:rPr>
        <w:t xml:space="preserve"> оформлению разрешения на в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Обнародовать данное постановление в установленном порядке в «Борцовском Вестнике»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8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44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>- Администрация Тогучинского района Новосибирской области: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/>
        <w:t xml:space="preserve">                           </w:t>
      </w:r>
      <w:hyperlink r:id="rId4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: г. Тогучин, ул. Садов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 принят решением Совета депутатов                                    Борцовского сельсовета от 9,10 октября 1996г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Борц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орц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Борц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орц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Борцовского сельсовета. Глава Борц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Борц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Борц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орцовского сельсовета в комиссию по жилищным вопросам Борц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Борц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Борц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22_&#1088;&#1077;&#1075;_v01&#8470;87.doc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togadm@mail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05:00Z</dcterms:created>
  <dc:creator>Tema</dc:creator>
  <dc:description/>
  <cp:keywords/>
  <dc:language>en-US</dc:language>
  <cp:lastModifiedBy>Admin</cp:lastModifiedBy>
  <dcterms:modified xsi:type="dcterms:W3CDTF">2024-12-19T05:12:00Z</dcterms:modified>
  <cp:revision>9</cp:revision>
  <dc:subject/>
  <dc:title>УТВЕРЖДЕН</dc:title>
</cp:coreProperties>
</file>