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94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й услуги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 предоставлению справочной информации по вопросам управления многоквартирными домами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муниципальной услуги по предоставлению справочной информации по вопросам управления многоквартирными домами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9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й услуги по предоставлению справочной информации по вопросам управления многоквартирными дом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и дома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Борцово, ул.Центральная.6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758" w:hanging="0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Борцовского сельсовета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отдела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Борцов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Борцов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44_&#1088;&#1077;&#1075;_V01&#8470;94.doc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Tema</dc:creator>
  <dc:description/>
  <cp:keywords/>
  <dc:language>en-US</dc:language>
  <cp:lastModifiedBy>Admin</cp:lastModifiedBy>
  <dcterms:modified xsi:type="dcterms:W3CDTF">2024-12-19T06:33:00Z</dcterms:modified>
  <cp:revision>14</cp:revision>
  <dc:subject/>
  <dc:title>УТВЕРЖДЕН</dc:title>
</cp:coreProperties>
</file>