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ОРЦ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ОГУЧИ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в ред. ПА 01.04.2014 №38, ПА </w:t>
      </w:r>
      <w:r>
        <w:rPr/>
        <w:t>12.02.2021г. №20/93.00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орцово</w:t>
      </w:r>
    </w:p>
    <w:p>
      <w:pPr>
        <w:pStyle w:val="Normal"/>
        <w:tabs>
          <w:tab w:val="clear" w:pos="720"/>
          <w:tab w:val="left" w:pos="838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12.2011</w:t>
        <w:tab/>
        <w:t>№ 89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муниципальной услуги по </w:t>
      </w:r>
      <w:r>
        <w:rPr>
          <w:color w:val="000000"/>
        </w:rPr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Руководствуясь Федеральным законом  от 27.07.2010 №210-ФЗ «Об организации предоставления государственных и муниципальных услуг» и Постановлением администрации Борцовского сельсовета от 22.11.2011 №73  «</w:t>
      </w:r>
      <w:r>
        <w:rPr>
          <w:color w:val="000000"/>
        </w:rPr>
        <w:t>Об утверждении Перечней муниципальных услуг</w:t>
      </w:r>
      <w:r>
        <w:rPr>
          <w:bCs/>
          <w:color w:val="000000"/>
        </w:rPr>
        <w:t xml:space="preserve">», администрация Борцовского сельсов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. Утвердить административный </w:t>
      </w:r>
      <w:hyperlink r:id="rId2">
        <w:r>
          <w:rPr>
            <w:rStyle w:val="InternetLink"/>
            <w:color w:val="0000FF"/>
            <w:u w:val="single"/>
          </w:rPr>
          <w:t>регламент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 xml:space="preserve">муниципальной услуги по </w:t>
      </w:r>
      <w:r>
        <w:rPr>
          <w:color w:val="000000"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2. Обнародовать данное постановление в установленном порядке в «Борцовском Вестнике»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Борцовского сельсовета                                                      В.В. Картавцев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орц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16.12.2011 №8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рц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442, Новосибирская область, Тогучинский район, с. Борцово, </w:t>
        <w:br/>
        <w:t>ул. Центральная, 6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Борцов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tsov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орц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ovtplus</w:t>
      </w:r>
      <w:r>
        <w:rPr/>
        <w:t>@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                      </w:t>
      </w:r>
      <w:r>
        <w:rPr/>
        <w:t xml:space="preserve">- Администрация Тогучинского района Новосибирской области: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/>
        <w:t xml:space="preserve">                         </w:t>
      </w:r>
      <w:hyperlink r:id="rId4">
        <w:r>
          <w:rPr>
            <w:rStyle w:val="InternetLink"/>
            <w:szCs w:val="28"/>
            <w:lang w:val="en-US"/>
          </w:rPr>
          <w:t>togadm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: г. Тогучин, ул. Садовая, 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орц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орц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орц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орц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рц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орц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Тогучинского района Новосибирской области: г. Тогучин, ул. Садовая, 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орцовского сельсовета Тогучинского района Новосибирской области принят решением Совета депутатов                                    Борцовского сельсовета от 9,10 октября 1996г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администрации Борцов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орц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567" w:hanging="567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и получении результата оказания услуги не более 15 минут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орц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орц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орц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рц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Борц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Борц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Борц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Борцов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89;&#1077;&#1083;&#1100;&#1089;&#1086;&#1074;&#1077;&#1090;%5C&#1056;&#1045;&#1045;&#1057;&#1058;&#1056;&#1067;%5C&#1087;&#1086;&#1089;&#1090;&#1072;&#1085;&#1086;&#1074;&#1083;&#1077;&#1085;&#1080;&#1103;%202011%5C&#1052;&#1091;&#1085;&#1080;&#1094;.%20&#1091;&#1089;&#1083;&#1091;&#1075;&#1080;%5C24_&#1088;&#1077;&#1075;_v01&#8470;89.doc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togadm@mail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31:00Z</dcterms:created>
  <dc:creator>Tema</dc:creator>
  <dc:description/>
  <cp:keywords/>
  <dc:language>en-US</dc:language>
  <cp:lastModifiedBy>Сергей Пикунов</cp:lastModifiedBy>
  <dcterms:modified xsi:type="dcterms:W3CDTF">2021-07-28T15:05:00Z</dcterms:modified>
  <cp:revision>16</cp:revision>
  <dc:subject/>
  <dc:title>УТВЕРЖДЕН</dc:title>
</cp:coreProperties>
</file>