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РЦ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ГУЧ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center" w:pos="4677" w:leader="none"/>
          <w:tab w:val="right" w:pos="11907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center" w:pos="4677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12.02.2021г.   №20/93.003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center" w:pos="4677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center" w:pos="4677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Борцово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Борцовского сельсовета Тогучинского района Новосибирской области от 16.12.2011 №89 "Об утверждении административного регламента муниципальной услуги по предоставлению информации об очередности предоставления жилых помещений на условиях социального найма"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/>
      </w:pPr>
      <w:r>
        <w:rPr>
          <w:sz w:val="28"/>
          <w:szCs w:val="28"/>
        </w:rPr>
        <w:t>Руководствуясь Федеральным законом от 06.10.2003 № 131-ФЗ "Об общих принципах организации местного самоуправления в Российской Федерации", Уставом Борцовского сельсовета Тогучинского района Новосибирской области, администрация Борцовского сельсовета Тогучинского района Новосибирской области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следующие изменения в 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, утвержденный постановлением администрации Борцовского сельсовета Тогучинского района Новосибирской области от 16.12.2011 №89.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 В пункте 2.6. и пункте 2.6.1. словосочетание «выписка из домовой книги по месту жительства» исключить.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/>
      </w:pPr>
      <w:r>
        <w:rPr>
          <w:sz w:val="28"/>
          <w:szCs w:val="28"/>
        </w:rPr>
        <w:t>2. Опубликовать данное постановление в "Борцовском Вестнике" и на официальном сайте администрации Борцовского сельсовета Тогучинского района Новосибирской области.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Глава Борцовского сельсовета 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О. А. Лип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48"/>
      <w:sz w:val="48"/>
      <w:szCs w:val="4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8"/>
      <w:sz w:val="48"/>
      <w:szCs w:val="4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49:00Z</dcterms:created>
  <dc:creator>1</dc:creator>
  <dc:description/>
  <cp:keywords/>
  <dc:language>en-US</dc:language>
  <cp:lastModifiedBy>Сергей Пикунов</cp:lastModifiedBy>
  <dcterms:modified xsi:type="dcterms:W3CDTF">2021-07-28T13:03:00Z</dcterms:modified>
  <cp:revision>4</cp:revision>
  <dc:subject/>
  <dc:title/>
</cp:coreProperties>
</file>