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ДМИНИСТРАЦ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БОРЦОВСКОГО СЕЛЬСОВЕ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ОГУЧИНСКОГО РАЙО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. Борцово</w:t>
      </w:r>
    </w:p>
    <w:p>
      <w:pPr>
        <w:pStyle w:val="Normal"/>
        <w:tabs>
          <w:tab w:val="clear" w:pos="720"/>
          <w:tab w:val="left" w:pos="8385" w:leader="none"/>
        </w:tabs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6.12.2011</w:t>
        <w:tab/>
        <w:t>№ 91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б утверждении административного регламента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униципальной услуги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по  </w:t>
      </w:r>
      <w:r>
        <w:rPr>
          <w:color w:val="000000"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Руководствуясь Федеральным законом  от 27.07.2010 №210-ФЗ «Об организации предоставления государственных и муниципальных услуг» и Постановлением администрации Борцовского сельсовета от 22.11.2011 №73  «</w:t>
      </w:r>
      <w:r>
        <w:rPr>
          <w:color w:val="000000"/>
        </w:rPr>
        <w:t>Об утверждении Перечней муниципальных услуг</w:t>
      </w:r>
      <w:r>
        <w:rPr>
          <w:bCs/>
          <w:color w:val="000000"/>
        </w:rPr>
        <w:t xml:space="preserve">», администрация Борцовского сельсове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СТАНОВЛЯЕТ</w:t>
      </w:r>
    </w:p>
    <w:p>
      <w:pPr>
        <w:pStyle w:val="Normal"/>
        <w:jc w:val="center"/>
        <w:rPr>
          <w:bCs/>
          <w:color w:val="000000"/>
        </w:rPr>
      </w:pPr>
      <w:r>
        <w:rPr>
          <w:color w:val="000000"/>
        </w:rPr>
        <w:t xml:space="preserve">1. Утвердить административный </w:t>
      </w:r>
      <w:hyperlink r:id="rId2">
        <w:r>
          <w:rPr>
            <w:rStyle w:val="InternetLink"/>
            <w:color w:val="0000FF"/>
            <w:u w:val="single"/>
          </w:rPr>
          <w:t>регламент</w:t>
        </w:r>
      </w:hyperlink>
      <w:r>
        <w:rPr>
          <w:color w:val="000000"/>
        </w:rPr>
        <w:t xml:space="preserve"> </w:t>
      </w:r>
      <w:r>
        <w:rPr>
          <w:bCs/>
          <w:color w:val="000000"/>
        </w:rPr>
        <w:t xml:space="preserve"> муниципальной услуги по</w:t>
      </w:r>
      <w:r>
        <w:rPr>
          <w:color w:val="000000"/>
        </w:rPr>
        <w:t xml:space="preserve"> 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2. Обнародовать данное постановление в установленном порядке в «Борцовском Вестник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105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лава Борцовского сельсовета                                                      В.В. Картавцев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Борц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16.12.2011 №91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униципальной услуги по </w:t>
      </w:r>
      <w:r>
        <w:rPr>
          <w:b/>
        </w:rPr>
        <w:t>предоставлению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по договору социального найма жилого помещения меньшего размера взамен занимаемого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орц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442, Новосибирская область, Тогучинский район, с. Борцово, </w:t>
        <w:br/>
        <w:t>ул. Центральная, 6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Борцовского сельсовета 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ortsovo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Борц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sovtplus</w:t>
      </w:r>
      <w:r>
        <w:rPr/>
        <w:t>@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Борц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Борц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Борц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Борц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Борц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Борц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Тогуч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Борцовского сельсовета Тогучинского района Новосибирской области принят решением Совета депутатов                                    Борцовского сельсовета от 9,10 октября 1996г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Борц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Борц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Борц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Борц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Борц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Борц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Борц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Борц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Борцо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Борц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«Борцовское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Борц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Борцо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Борц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Борц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Борц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Борц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Борц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Борцов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Борцов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Борц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Борц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Борц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. Заявитель может обратиться с жалобой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Борцовского сельсовета Тогучинского района Новосибир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Борц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Тогучи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Борц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примечания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89;&#1077;&#1083;&#1100;&#1089;&#1086;&#1074;&#1077;&#1090;%5C&#1056;&#1045;&#1045;&#1057;&#1058;&#1056;&#1067;%5C&#1087;&#1086;&#1089;&#1090;&#1072;&#1085;&#1086;&#1074;&#1083;&#1077;&#1085;&#1080;&#1103;%202011%5C&#1052;&#1091;&#1085;&#1080;&#1094;.%20&#1091;&#1089;&#1083;&#1091;&#1075;&#1080;%5C26_&#1088;&#1077;&#1075;_v01&#8470;91.doc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05:00Z</dcterms:created>
  <dc:creator>Tema</dc:creator>
  <dc:description/>
  <cp:keywords/>
  <dc:language>en-US</dc:language>
  <cp:lastModifiedBy>Admin</cp:lastModifiedBy>
  <dcterms:modified xsi:type="dcterms:W3CDTF">2024-12-19T06:19:00Z</dcterms:modified>
  <cp:revision>20</cp:revision>
  <dc:subject/>
  <dc:title>УТВЕРЖДЕН</dc:title>
</cp:coreProperties>
</file>