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ДЕПУТАТОВ БОРЦ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ОГУЧ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рок восьмой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12.2024  № 167/93.00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Борцово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и плановый период 2026 и 2027 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муниципального образования  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5 год и на плановый период 2026 и 2027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Борцовского сельсовета Тогучинского района Новосибирской области (далее – местный бюджет)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517,220 тыс. рублей, в том числе объем безвозмездных поступлений в сумме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528,920 тыс. рублей, из них объем межбюджетных трансфертов, получаемых из других бюджетов бюджетной системы Российской Федерации, в сумме 9528,920 тыс. рублей, в том числе объем субсидий, субвенций и иных межбюджетных трансфертов, имеющих целевое назначение, в сумме 2535,520 тыс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12517,22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в сумме 0,0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местного бюджета на плановый период 2026 и 2027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6 год в сумме 7608,680 тыс. рублей, в том числе объем безвозмездных поступлений в сумме 4515,280 тыс. рублей, из них объем межбюджетных трансфертов, получаемых из других бюджетов бюджетной системы Российской Федерации, в сумме 4515,280тыс. рублей, в том числе объем субсидий, субвенций и иных межбюджетных трансфертов, имеющих целевое назначение, в сумме   217,280 тыс. рублей, и на 2027 год в сумме 8475,360 тыс. рублей, в том числе объем безвозмездных поступлений в сумме 4927,360 тыс. рублей, из них объем межбюджетных трансфертов, получаемых из других бюджетов бюджетной системы Российской Федерации, в сумме 4927,360 тыс. рублей, в том числе объем субсидий, субвенций и иных межбюджетных трансфертов, имеющих целевое назначение, в сумме 225,06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6 год в сумме 7608,680 тыс. рублей, в том числе условно утвержденные расходы в сумме  184,785 тыс. рублей, и на 2027 год в сумме 8475,360 тыс. рублей, в том числе условно утвержденные расходы в сумм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412,515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6 год в сумме 0,00 тыс. рублей, дефицит (профицит) местного бюджета на 2027 год в сумме 0,0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5 год и плановый период 2026 и 2027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я 1 </w:t>
      </w:r>
      <w:r>
        <w:rPr>
          <w:rFonts w:cs="Times New Roman" w:ascii="Times New Roman" w:hAnsi="Times New Roman"/>
          <w:sz w:val="28"/>
          <w:szCs w:val="28"/>
        </w:rPr>
        <w:t xml:space="preserve">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местного бюджета на 2025 год и на плановый период 2026 и 2027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ведомственную структуру расходов бюджета муниципального образования Борцовского сельсовета Тогучин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и плановый период 2026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муниципального образования Борцовского сельсовета на 2025 год в сумме 0,00 тыс. руб., в плановом периоде 2026 года в сумме 0,00 тыс. рублей, 2027 года в сумме 0,0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5 год в сумме 425,400 тыс. рублей, на 2026 год в сумме 0,00 тыс. рублей и на 2027 год в сумме 0,0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распределение бюджетных ассигнований местного бюджета, направляемых на исполнение публичных нормативных обязательств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становить, что субсидии, в том числе гранты в форме субсидий юридическим лицам, индивидуальным предпринимателям и физическим лицам - производителям товаров (работ, услуг), а также некоммерческим организациям, не являющимся казёнными учреждениями, предоставляются в пределах бюджетных ассигнований, предусмотренных ведомственной структурой расходов местного бюджета на 2025 год и на плановый период 2026 и 2027 годов по соответствующим целевым статьям и виду расходов согласно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Cs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b/>
          <w:bCs/>
          <w:iCs/>
          <w:sz w:val="28"/>
          <w:szCs w:val="28"/>
        </w:rPr>
        <w:t>4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в порядке, установленном администрацией Борцовского сельсовета Тогучинского района Новосибирской област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органы местного самоуправления, муниципальные учрежд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включительно цены договора (контракта) - по договорам (контрактам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 предоставлении услуг связи, услуг проживания в гостиниц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 подписке на периодические издания и об их приобрет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 получение дополнительного профессион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страх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аре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) 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) об оказании услуг, связанных с предоставлением оператором электронной площадки доступа на электронную площад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) об оказании медицинских услуг по проведению исследований (тестирований) на выявление коронавирусной инфекции и (или) определению антител к 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) об осуществлении технологического присоединения к электрическим сет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в размере до 100 процентов включительно цены договора (контракта) – по распоряжению администрации муниципального образования Борцовского сельсовета Тогучинского район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 размере до 20 процентов включительно цены договора (контракта), если иное не предусмотрено федеральным законодательством Российской Федерации, - по договорам (контрактам), не указанным в пунктах 1 и 2 настоящей стать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. Иные межбюджетные трансферты, предоставляемые из бюджета </w:t>
      </w:r>
      <w:r>
        <w:rPr>
          <w:rFonts w:cs="Times New Roman" w:ascii="Times New Roman" w:hAnsi="Times New Roman"/>
          <w:b/>
          <w:i/>
          <w:sz w:val="28"/>
          <w:szCs w:val="28"/>
        </w:rPr>
        <w:t>Борцовского сельсовета Тогучи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х из бюджета Борцовского сельсовета Тогучинского района Новосибирской области 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 бюджетов бюджетной системы Российской Федерации на 2025 год в сумме 125,341 тыс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6 год в сумме 28,100 тыс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на 2027 год в сумме 28,100 тыс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Дорожный фонд Борцовского сельсовета Тогучи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орцовского сельсовета Тогучинского района Новосибир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в сумме 971,000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6 год в сумме 1009,000 тыс. рублей, на 2027 год в сумме 1393,0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рограмму муниципальных внутренних заимствований Борцовского сельсовета Тогучинского района Новосибирской области </w:t>
      </w:r>
      <w:r>
        <w:rPr>
          <w:rFonts w:cs="Times New Roman" w:ascii="Times New Roman" w:hAnsi="Times New Roman"/>
          <w:sz w:val="28"/>
          <w:szCs w:val="24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2025 год и плановый период 2026 и 2027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Предоставить право администрации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Предоставление муниципальных гарантий Борцовского сельсовета Тогучинского района Новосибирской области 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гарантий Борцовского сельсовета Тогучинского района Новосибирской области в валюте Российской Федерации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Муниципальные программы Борцовского сельсовета Тогучи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еречень муниципальных программ, предусмотренных к финансированию из местного бюджета в 2025 году и плановом периоде 2026 и 2027 годах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орцовского сельсовета Тогуч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орцовского сельсовета Тогучинского района Новосибирской области, не включенные в перечень, не подлежат финансированию в 2025-2027 год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озврат остатков субсидий, предоставленных из местного бюджета муниципальным учреждениям Борцовского сельсовета Тогучинского района Новосибирской област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Остатки не использованных в текущем финансовом году субсидий, предоставленных из местного бюджета муниципальным бюджетным учреждениям Борцовского сельсовета Тогучинского района Новосибирской области, муниципальным автономным учреждениям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Борцовского сельсовета Тогуч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Муниципальный внутренний долг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1 января 2026 года в сумме 0,00 тыс. рублей, в том числе верхний предел долга по муниципальным гарантиям Борцовского сельсовета Тогучин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тыс. рублей, на 1 января 2027 года в сумме 0,00 тыс. рублей, в том числе верхний предел долга по муниципальным гарантиям Борцовского сельсовета Тогучинского района Новосибирской области в сумме 0,00 тыс. рублей, и на 1 января 2028 года в сумме 0,00 тыс. рублей, в том числе верхний предел долга по муниципальным гарантиям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нения местного бюджета в 2025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Борцовского сельсовета Тогучин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) перераспределение бюджетных ассигнований в рамках одного мероприятия муниципальной программы или непрограммного направления деятель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hanging="0"/>
        <w:rPr/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Борцовского сельсовета </w:t>
      </w:r>
    </w:p>
    <w:p>
      <w:pPr>
        <w:pStyle w:val="21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О. А. Липская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                                                   Д.М. Чиканов</w:t>
      </w:r>
    </w:p>
    <w:p>
      <w:pPr>
        <w:pStyle w:val="21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Борцовского сельсовета </w:t>
      </w:r>
    </w:p>
    <w:p>
      <w:pPr>
        <w:pStyle w:val="21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35EAF0B7892258E32376C15DF3BA05B0F4D8843EE7F93A00EA28935D22FC3A4061FD86593FF57155F0629EFCD48E7DBBA3CBAD58A304B2C6C26F88yFJ8H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42:00Z</dcterms:created>
  <dc:creator>Гордеева Татьяна Владимировна</dc:creator>
  <dc:description/>
  <cp:keywords/>
  <dc:language>en-US</dc:language>
  <cp:lastModifiedBy>Admin</cp:lastModifiedBy>
  <cp:lastPrinted>2021-08-27T14:09:00Z</cp:lastPrinted>
  <dcterms:modified xsi:type="dcterms:W3CDTF">2024-12-27T01:32:00Z</dcterms:modified>
  <cp:revision>59</cp:revision>
  <dc:subject/>
  <dc:title/>
</cp:coreProperties>
</file>