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ВЕТ ДЕПУТАТОВ                            ПРОЕКТ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БОРЦОВСКОГО СЕЛЬСОВЕТ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Сорок девятой  сессии шестого созыва)</w:t>
      </w:r>
    </w:p>
    <w:p>
      <w:pPr>
        <w:pStyle w:val="Normal1"/>
        <w:tabs>
          <w:tab w:val="clear" w:pos="708"/>
          <w:tab w:val="center" w:pos="48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0.01.2025                                    № 000/93.003</w:t>
      </w:r>
    </w:p>
    <w:p>
      <w:pPr>
        <w:pStyle w:val="Normal1"/>
        <w:tabs>
          <w:tab w:val="clear" w:pos="708"/>
          <w:tab w:val="center" w:pos="48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рок восьмой  сессии шестого созыва от 25.12.2024 г. № 167/93.003 «О бюджете Борцовского сельсовета Тогучинского района на 2025 год и плановый период 2026 – 2027 гг.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Совет депутатов Борцов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рок восьмой  сессии Совета депутатов Борцовского сельсовета шестого созыва от 25.12.2024 года № 167/93.003 «О бюджете Борцовского сельсовета Тогучинского района на 2025 год и плановый период 2026 – 2027 годов» следующие изменения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.1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в сумме 12 817,220 тыс. рублей, в том числе объем безвозмездных поступлений в сумме 10 358,920 тыс. рублей.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ункт 1.2. изложить в следующей редакции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Утвердить общий объем расходов бюджета в сумме 13 598,216тыс. рублей. 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ункт 1.3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(профицит) бюджета поселения в сумме 780,996 тыс. рублей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иложение 2 таблица «Распределение бюджетных ассигнований на 2025 и плановый период 2026 и 2027 годы по разделам и подразделам, целевым статьям (муниципальным программам и непрограммным направлениям деятельности), группам и подгруппам видом расходов бюджета Борцовского сельсовета Тогучинского района Новосибирской области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рцовского сельсовета Тогучинского района Новосибирской области на 2025 год и плановый период 2026 и 2027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иложение 4 таблица «Ведомственная структура расходов бюджета Борцовского сельсовета Тогучинского района Новосибирской области на 2025 год и плановый период 2026 и 2027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приложение 7 таблица «Источники финансирования дефицита бюджета Борцовского сельсовета Тогучинского района Новосибирской области на 2025 и плановый период 2026 и 2027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рожный фонд Борцовского сельсовета Тогучинского района Новосибирской области на 2025 год 1226,996 тыс. рублей; на 2026 год 1009,000 тыс. рублей; на 2027 год 1393,000 тыс. рублей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Борцовского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Д.М. Чик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цовского сельсовета                                                        О.А. Липск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user</cp:lastModifiedBy>
  <cp:lastPrinted>2019-12-23T11:57:00Z</cp:lastPrinted>
  <dcterms:modified xsi:type="dcterms:W3CDTF">2025-02-04T07:24:00Z</dcterms:modified>
  <cp:revision>68</cp:revision>
  <dc:subject/>
  <dc:title/>
</cp:coreProperties>
</file>