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hd w:fill="FFFF00" w:val="clear"/>
        </w:rPr>
        <w:t>к  решению 16 сессии 6 созыва Совета депутатов Борцовского сельсовета Тогучинского района Новосибирской области №62/93.003 от 23.12.2021 года "О бюджете Борцовского сельсовета Тогучинского района Новосибирской области на 2022 год и плановый период 2023 и 2024 годы."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Борцовского сельсовета Тогучинского района Новосибирской области 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2  год и плановый период 2023 и 2024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09:00Z</dcterms:created>
  <dc:creator>comp9</dc:creator>
  <dc:description/>
  <cp:keywords/>
  <dc:language>en-US</dc:language>
  <cp:lastModifiedBy>NTolmacheva</cp:lastModifiedBy>
  <cp:lastPrinted>2010-11-11T07:41:00Z</cp:lastPrinted>
  <dcterms:modified xsi:type="dcterms:W3CDTF">2021-12-22T05:46:00Z</dcterms:modified>
  <cp:revision>11</cp:revision>
  <dc:subject/>
  <dc:title>Приложение №2</dc:title>
</cp:coreProperties>
</file>