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ОРЦО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надцатой сесс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12.2021  №62/93.00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Борцово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 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Борцовского сельсовета Тогучинского района Новосибирской области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 783 400 рублей, в том числе объем безвозмездных поступлений в сумме 5 915 100 рублей, из них объем межбюджетных трансфертов, получаемых из других бюджетов бюджетной системы Российской Федерации, в сумме 5 915 100 рублей, в том числе объем субсидий, субвенций и иных межбюджетных трансфертов, имеющих целевое назначение, в сумме 113 9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7 783 4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Борцовского сельсовета Тогучинского района Новосибирской области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3 год в сумме 5 692 500 рублей, в том числе объем безвозмездных поступлений в сумме 3 858 900 рублей, из них объем межбюджетных трансфертов, получаемых из других бюджетов бюджетной системы Российской Федерации, в сумме 3241200 рублей, в том числе объем субсидий, субвенций и иных межбюджетных трансфертов, имеющих целевое назначение, в сумме           117 600 рублей, и на 2024 год в сумме 4 665 839 рублей, в том числе объем безвозмездных поступлений в сумме 2 789 939 рублей, из них объем межбюджетных трансфертов, получаемых из других бюджетов бюджетной системы Российской Федерации, в сумме 2 789 939 рублей, в том числе объем субсидий, субвенций и иных межбюджетных трансфертов, имеющих целевое назначение, в сумме 121 939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3 год в сумме 5 692 500 рублей, в том числе условно утвержденные расходы в сумме       139 370 рублей, и на 2024 год в сумме 4 665 839 рублей, в том числе условно утвержденные расходы в сумм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27 193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,0 рублей, дефицит (профицит) местного бюджета на 204 год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, приложения 1.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Борц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Борцовского сельсовета на 2022 год в сумме 0,0 руб., в плановом периоде 2023 года в сумме 0,0 рублей, 2024 года в сумме 0,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2 год в сумме 255 900 рублей, на 2023 год в сумме 0,0 рублей и на 2024 год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Борцовского сельсовета, направляемых на исполнение публичных нормативных обязательств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Борцовского сельсовета Тогучинского района Новосибирской области, и в пределах бюджетных ассигнований, предусмотренных ведомственной структурой расходов местного бюджета на 2022 год и на 2023-2024 годы по соответствующим целевым статьям и виду расх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администрацией Борц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600 000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Борцовского сельсовета Тогуч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Борцов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Борцовского сельсовета Тогучин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2 7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32</w:t>
      </w:r>
      <w:r>
        <w:rPr>
          <w:rFonts w:cs="Times New Roman" w:ascii="Times New Roman" w:hAnsi="Times New Roman"/>
          <w:b/>
          <w:sz w:val="28"/>
          <w:szCs w:val="28"/>
        </w:rPr>
        <w:t xml:space="preserve"> 7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27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Борцов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>533 8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3 год в </w:t>
      </w:r>
      <w:r>
        <w:rPr>
          <w:rFonts w:cs="Times New Roman" w:ascii="Times New Roman" w:hAnsi="Times New Roman"/>
          <w:b/>
          <w:sz w:val="28"/>
          <w:szCs w:val="28"/>
        </w:rPr>
        <w:t>сумме 559 0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589 5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ограмму муниципальных внутренних заимствований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sz w:val="28"/>
          <w:szCs w:val="24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22 год и плановый период 2023 и 2024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2 год, с последующим внесением соответствующих изменений в Программу муниципальных внутренних заимствований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ить право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Борцовского сельсовета Тогучин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Борцовского сельсовета Тогучинского района Новосибирской области в валюте Российской Федерации на 2022 год и плановый период 2023 и 20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Борцо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2 году и плановом периоде 2023 и 2024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, не включенные в перечень, не подлежат финансированию в 2022-2024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Борцо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Борцовского сельсовета Тогучинского района Новосибирской области, муниципальным автономным учреждениям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Борц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3 года в сумме 0,0 рублей, в том числе верхний предел долга по муниципальным гарантиям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рублей, на 1 января 2024 года в сумме 0,0 рублей, в том числе верхний предел долга по муниципальным гарантиям Борцовского сельсовета Тогучинского района Новосибирской области в сумме 0,0 рублей, и на 1 января 2025 года в сумме 0,0 рублей, в том числе верхний предел долга по муниципальным гарантиям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Установить объем расходов местного бюджета на обслуживание муниципального долга Борцовского сельсовета Тогучинского района Новосибирской области 2022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3 год в сумме 0,0 рублей и на 2024 год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Борцовского сельсовета Тогучинского района Новосибирской обла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Борц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О. А. Липская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       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рц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Т.А. Доагэ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2:00Z</dcterms:created>
  <dc:creator>Гордеева Татьяна Владимировна</dc:creator>
  <dc:description/>
  <cp:keywords/>
  <dc:language>en-US</dc:language>
  <cp:lastModifiedBy>NTolmacheva</cp:lastModifiedBy>
  <cp:lastPrinted>2021-08-27T14:09:00Z</cp:lastPrinted>
  <dcterms:modified xsi:type="dcterms:W3CDTF">2021-12-22T04:34:00Z</dcterms:modified>
  <cp:revision>13</cp:revision>
  <dc:subject/>
  <dc:title/>
</cp:coreProperties>
</file>